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Hai visto che piove? Senti come viene giù! </w:t>
        <w:br/>
        <w:t xml:space="preserve">Tu che dicevi che non pioveva più! </w:t>
        <w:br/>
        <w:t xml:space="preserve">Che ormai non ti saresti mai più innamorata! </w:t>
        <w:br/>
        <w:t xml:space="preserve">E adesso guardati sei tutta bagnata! </w:t>
        <w:br/>
        <w:t xml:space="preserve">E piove! Madonna come piove </w:t>
        <w:br/>
        <w:t xml:space="preserve">sulla tua testa e l'aria si rinfresca, </w:t>
        <w:br/>
        <w:t xml:space="preserve">e pioverà fin quando la terra non sarà di nuovo piena </w:t>
        <w:br/>
        <w:t xml:space="preserve">e poi si rasserena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Senti le gocce che battono sul tetto! </w:t>
        <w:br/>
        <w:t xml:space="preserve">Senti il rumore girandoti nel letto! </w:t>
        <w:br/>
        <w:t xml:space="preserve">Uhm, rinascerà sta già nascendo ora! </w:t>
        <w:br/>
        <w:t xml:space="preserve">Senti che piove e il grano si matura, </w:t>
        <w:br/>
        <w:t xml:space="preserve">e tu diventi grande e ti fai forte, </w:t>
        <w:br/>
        <w:t xml:space="preserve">e quelle foglie che ti sembravan morte, </w:t>
        <w:br/>
        <w:t xml:space="preserve">uhm, ripopolano i rami un'altra volta </w:t>
        <w:br/>
        <w:t xml:space="preserve">è la primavera che bussa alla porta! </w:t>
        <w:br/>
        <w:t xml:space="preserve">E piove! Madonna come piove </w:t>
        <w:br/>
        <w:t xml:space="preserve">prima che il sole ritorni a farci festa! </w:t>
        <w:br/>
        <w:t xml:space="preserve">Uhm senti! Senti come piove! </w:t>
        <w:br/>
        <w:t xml:space="preserve">Senti le gocce battere sulla testa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Tu che credevi che oramai le tue piantine </w:t>
        <w:br/>
        <w:t xml:space="preserve">si eran seccate e non sarebbero cresciute più! </w:t>
        <w:br/>
        <w:t xml:space="preserve">Hai aspettato un po', ma senti come piove </w:t>
        <w:br/>
        <w:t xml:space="preserve">sulla tua testa! Senti come viene giù! </w:t>
        <w:br/>
        <w:t xml:space="preserve">Non eri tu che ormai ti eri rassegnata </w:t>
        <w:br/>
        <w:t xml:space="preserve">e che dicevi che non ti saresti più innamorata? </w:t>
        <w:br/>
        <w:t xml:space="preserve">La terra a volte va innaffiata con il pianto, </w:t>
        <w:br/>
        <w:t xml:space="preserve">ma poi vedrai la pioggia tornerà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Piove! Senti come piove! Madonna come piove! Senti come viene giù! </w:t>
        <w:br/>
        <w:t xml:space="preserve">Piove! Senti come piove! Madonna come piove! Senti come viene giù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5:22:00Z</dcterms:created>
  <dc:creator>HISD</dc:creator>
  <dc:description/>
  <cp:keywords/>
  <dc:language>en-US</dc:language>
  <cp:lastModifiedBy>HISD</cp:lastModifiedBy>
  <dcterms:modified xsi:type="dcterms:W3CDTF">2012-09-07T16:25:00Z</dcterms:modified>
  <cp:revision>2</cp:revision>
  <dc:subject/>
  <dc:title/>
</cp:coreProperties>
</file>